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eferentielle Integrität</w:t>
      </w:r>
    </w:p>
    <w:p>
      <w:pPr>
        <w:pStyle w:val="Normal"/>
        <w:jc w:val="both"/>
        <w:rPr>
          <w:b/>
          <w:b/>
        </w:rPr>
      </w:pPr>
      <w:r>
        <w:rPr>
          <w:b/>
        </w:rPr>
      </w:r>
    </w:p>
    <w:p>
      <w:pPr>
        <w:pStyle w:val="Normal"/>
        <w:jc w:val="both"/>
        <w:rPr/>
      </w:pPr>
      <w:r>
        <w:rPr/>
        <w:t xml:space="preserve">Interessant ist die Möglichkeit, ACCESS anzuweisen, die referentielle Integrität durchzusetzen. Die referentielle Integrität sorgt dafür, daß Beziehungen zwischen den Datensätzen Gültigkeit behalten, und daß miteinander verknüpfte Datensätze nicht versehentlich gelöscht werden. </w:t>
      </w:r>
    </w:p>
    <w:p>
      <w:pPr>
        <w:pStyle w:val="Normal"/>
        <w:spacing w:lineRule="exact" w:line="120"/>
        <w:jc w:val="both"/>
        <w:rPr/>
      </w:pPr>
      <w:r>
        <w:rPr/>
      </w:r>
    </w:p>
    <w:p>
      <w:pPr>
        <w:pStyle w:val="Normal"/>
        <w:jc w:val="both"/>
        <w:rPr/>
      </w:pPr>
      <w:r>
        <w:rPr/>
        <w:t>Unter folgenden Bedingungen kann die referentielle Integrität durchgesetzt werden:</w:t>
      </w:r>
    </w:p>
    <w:p>
      <w:pPr>
        <w:pStyle w:val="Normal"/>
        <w:spacing w:lineRule="exact" w:line="120"/>
        <w:jc w:val="both"/>
        <w:rPr/>
      </w:pPr>
      <w:r>
        <w:rPr/>
      </w:r>
    </w:p>
    <w:p>
      <w:pPr>
        <w:pStyle w:val="Normal"/>
        <w:numPr>
          <w:ilvl w:val="0"/>
          <w:numId w:val="1"/>
        </w:numPr>
        <w:jc w:val="both"/>
        <w:rPr/>
      </w:pPr>
      <w:r>
        <w:rPr/>
        <w:t xml:space="preserve">Die verknüpften Felder einer Mastertabelle müssen entweder Primärschlüssel sein oder einen eindeutigen Index besitzen. </w:t>
      </w:r>
    </w:p>
    <w:p>
      <w:pPr>
        <w:pStyle w:val="Normal"/>
        <w:numPr>
          <w:ilvl w:val="0"/>
          <w:numId w:val="1"/>
        </w:numPr>
        <w:jc w:val="both"/>
        <w:rPr/>
      </w:pPr>
      <w:r>
        <w:rPr/>
        <w:t>Die verknüpften Felder müssen vom gleichen Datentyp sein.</w:t>
      </w:r>
    </w:p>
    <w:p>
      <w:pPr>
        <w:pStyle w:val="Normal"/>
        <w:spacing w:lineRule="exact" w:line="120"/>
        <w:jc w:val="both"/>
        <w:rPr/>
      </w:pPr>
      <w:r>
        <w:rPr/>
      </w:r>
    </w:p>
    <w:p>
      <w:pPr>
        <w:pStyle w:val="Normal"/>
        <w:jc w:val="both"/>
        <w:rPr/>
      </w:pPr>
      <w:r>
        <w:rPr/>
        <w:t>Es sind folgende Regeln beim Durchsetzen der referentiellen Integrität zu beachten :</w:t>
      </w:r>
    </w:p>
    <w:p>
      <w:pPr>
        <w:pStyle w:val="Normal"/>
        <w:spacing w:lineRule="exact" w:line="120"/>
        <w:jc w:val="both"/>
        <w:rPr/>
      </w:pPr>
      <w:r>
        <w:rPr/>
      </w:r>
    </w:p>
    <w:p>
      <w:pPr>
        <w:pStyle w:val="Normal"/>
        <w:numPr>
          <w:ilvl w:val="0"/>
          <w:numId w:val="1"/>
        </w:numPr>
        <w:jc w:val="both"/>
        <w:rPr/>
      </w:pPr>
      <w:r>
        <w:rPr/>
        <w:t>Zu jedem der Detailtabelle hinzugefügten Datensatz, muß in der Mastertabelle ein entsprechender Datensatz vorhanden sein. Sie können dann also z.B. der Detailtabelle AUFTRAG keinen Datensatz hinzufügen mit einer Artikelnummer, die nicht bereits in der Mastertabelle COMPUTER vorhanden ist.</w:t>
      </w:r>
    </w:p>
    <w:p>
      <w:pPr>
        <w:pStyle w:val="Normal"/>
        <w:numPr>
          <w:ilvl w:val="0"/>
          <w:numId w:val="1"/>
        </w:numPr>
        <w:jc w:val="both"/>
        <w:rPr/>
      </w:pPr>
      <w:r>
        <w:rPr/>
        <w:t>Es ist nicht möglich aus der Mastertabelle einen Datensatz zu löschen, zu dem noch entspre</w:t>
        <w:softHyphen/>
        <w:t>chende Datensätze in der Detailtabelle vorhanden sind. Sie können z.B. in der Mastertabelle KUNDEN keinen Kundeneintrag löschen, wenn in der Detailtabelle AUFTRAG noch Aufträge vorhanden sind. Haben Sie dagegen die Option "Löschweitergabe" akti</w:t>
        <w:softHyphen/>
        <w:t>viert, so werden mit einem Datensatz aus der Mastertabelle alle entsprechenden Datensätze in der Detail</w:t>
        <w:softHyphen/>
        <w:t>tabelle gelöscht.</w:t>
      </w:r>
    </w:p>
    <w:p>
      <w:pPr>
        <w:pStyle w:val="Normal"/>
        <w:spacing w:lineRule="exact" w:line="120"/>
        <w:jc w:val="both"/>
        <w:rPr/>
      </w:pPr>
      <w:r>
        <w:rPr/>
      </w:r>
    </w:p>
    <w:p>
      <w:pPr>
        <w:pStyle w:val="Normal"/>
        <w:jc w:val="both"/>
        <w:rPr/>
      </w:pPr>
      <w:r>
        <w:rPr/>
        <w:t>Wenn Sie die referentielle Integrität geltend machen und gegen eine der Regeln verstoßen, so macht Sie ACCESS auf diesen Regelverstoß aufmerksam und nimmt die gewünschte Veränderung nicht vor.</w:t>
      </w:r>
    </w:p>
    <w:p>
      <w:pPr>
        <w:pStyle w:val="Normal"/>
        <w:jc w:val="both"/>
        <w:rPr/>
      </w:pPr>
      <w:r>
        <w:rPr/>
      </w:r>
    </w:p>
    <w:p>
      <w:pPr>
        <w:pStyle w:val="Normal"/>
        <w:jc w:val="both"/>
        <w:rPr>
          <w:b/>
          <w:b/>
        </w:rPr>
      </w:pPr>
      <w:r>
        <w:rPr>
          <w:b/>
        </w:rPr>
        <w:t>Aktualisierungsweitergabe</w:t>
      </w:r>
    </w:p>
    <w:p>
      <w:pPr>
        <w:pStyle w:val="Normal"/>
        <w:spacing w:lineRule="exact" w:line="120"/>
        <w:jc w:val="both"/>
        <w:rPr>
          <w:b/>
          <w:b/>
        </w:rPr>
      </w:pPr>
      <w:r>
        <w:rPr>
          <w:b/>
        </w:rPr>
      </w:r>
    </w:p>
    <w:p>
      <w:pPr>
        <w:pStyle w:val="Normal"/>
        <w:jc w:val="both"/>
        <w:rPr/>
      </w:pPr>
      <w:r>
        <w:rPr/>
        <w:t>Sie können zudem für eine Beziehung die Option "Aktualisierungsweitergabe" aktivieren. Wenn Sie nun den Primärschlüssel innerhalb der Primärtabelle verändern, so werden automatisch die betroffe</w:t>
        <w:softHyphen/>
        <w:t>nen Fremdschlüsselfelder in der Detailtabelle auf den neuen Wert geändert. Wird also z.B. die Kundennummer in der Tabelle KUNDEN verändert, so werden die dazugehörigen Daten</w:t>
        <w:softHyphen/>
        <w:t>sätze in der Tabelle AUFTRAG ebenfalls aktualisiert.</w:t>
      </w:r>
    </w:p>
    <w:p>
      <w:pPr>
        <w:pStyle w:val="Normal"/>
        <w:spacing w:lineRule="exact" w:line="120"/>
        <w:jc w:val="both"/>
        <w:rPr/>
      </w:pPr>
      <w:r>
        <w:rPr/>
      </w:r>
    </w:p>
    <w:p>
      <w:pPr>
        <w:pStyle w:val="Normal"/>
        <w:jc w:val="both"/>
        <w:rPr>
          <w:b/>
          <w:b/>
        </w:rPr>
      </w:pPr>
      <w:r>
        <w:rPr>
          <w:b/>
          <w:u w:val="single"/>
        </w:rPr>
        <w:t>Aufgabe</w:t>
      </w:r>
    </w:p>
    <w:p>
      <w:pPr>
        <w:pStyle w:val="Normal"/>
        <w:jc w:val="both"/>
        <w:rPr/>
      </w:pPr>
      <w:r>
        <w:rPr/>
        <w:t>Erstellen Sie die Beziehungen zwischen den einzelnen Tabellen. Aktivieren Sie in allen Fällen die Überprüfung auf referentielle Integrität und die Aktualisierungsweitergabe. Ach</w:t>
        <w:softHyphen/>
        <w:t xml:space="preserve">ten Sie bei 1-n-Beziehungen darauf, den Primärschlüssel der Mastertabelle auf das entsprechende Feld der Detailtabelle zu ziehen und nicht umgekehrt. </w:t>
      </w:r>
    </w:p>
    <w:p>
      <w:pPr>
        <w:pStyle w:val="Normal"/>
        <w:spacing w:lineRule="exact" w:line="120"/>
        <w:jc w:val="both"/>
        <w:rPr/>
      </w:pPr>
      <w:r>
        <w:rPr/>
      </w:r>
    </w:p>
    <w:p>
      <w:pPr>
        <w:pStyle w:val="Normal"/>
        <w:jc w:val="both"/>
        <w:rPr/>
      </w:pPr>
      <w:r>
        <w:rPr/>
        <w:t>Diese nun geschaffenen Beziehungen werden von ACCESS automatisch übernommen, falls zwei miteinander verknüpfte Tabellen innerhalb einer Mehr-Tabellen-Abfrage benutzt werden. Sie kön</w:t>
        <w:softHyphen/>
        <w:t xml:space="preserve">nen die Beziehungen aber auch jederzeit überarbeiten, d.h. ändern und löschen. Dazu klicken Sie im Fenster Beziehungen auf die Verbindungslinie zwischen zwei Tabellen, öffnen über Druck auf  die rechte Maustaste das Kontextmenü und wählen </w:t>
      </w:r>
      <w:r>
        <w:rPr>
          <w:u w:val="single"/>
        </w:rPr>
        <w:t>Beziehungen bearbeiten</w:t>
      </w:r>
      <w:r>
        <w:rPr/>
        <w:t>. Es erscheint das bereits bekannte Bearbeitungsfenster für Beziehungen.</w:t>
      </w:r>
    </w:p>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entielle Integrität</w:t>
      <w:tab/>
      <w:t>J. Röh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2:16:00Z</dcterms:created>
  <dc:creator>Joachim Röhl</dc:creator>
  <dc:description/>
  <dc:language>en-US</dc:language>
  <cp:lastModifiedBy>Joachim Röhl</cp:lastModifiedBy>
  <dcterms:modified xsi:type="dcterms:W3CDTF">2002-11-02T12:27:00Z</dcterms:modified>
  <cp:revision>2</cp:revision>
  <dc:subject/>
  <dc:title>Referentielle Integrität</dc:title>
</cp:coreProperties>
</file>